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>SECUNDARIA SANTA TERESA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>DEPARTAMENTO DE CIENCIA SOCIALES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>Sesión de aprendizaj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lang w:val="es-MX"/>
        </w:rPr>
        <w:t>Nombre del estudiante________________________                      Fecha___________________</w:t>
      </w:r>
    </w:p>
    <w:p>
      <w:pPr>
        <w:pStyle w:val="Normal"/>
        <w:rPr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>                                                              </w:t>
      </w:r>
      <w:r>
        <w:rPr>
          <w:rFonts w:eastAsia="Arial Narrow" w:cs="Arial Narrow" w:ascii="Arial Narrow" w:hAnsi="Arial Narrow"/>
          <w:b/>
          <w:bCs/>
          <w:lang w:val="es-MX"/>
        </w:rPr>
        <w:t xml:space="preserve"> 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El departamento de ciencias sociales en sus esfuerzos de ayudar a su hijo/a alcanzar el éxito académico y a mejorar sus calificaciones en sus pruebas está requiriendo que su hijo/a asista a una sesión de aprendizaje.  Quisiéramos dar a su hijo/a todas las oportunidades de subir su </w:t>
      </w:r>
    </w:p>
    <w:p>
      <w:pPr>
        <w:pStyle w:val="Normal"/>
        <w:rPr>
          <w:lang w:val="es-MX"/>
        </w:rPr>
      </w:pPr>
      <w:r>
        <w:rPr>
          <w:rFonts w:cs="Arial Narrow" w:ascii="Arial Narrow" w:hAnsi="Arial Narrow"/>
          <w:lang w:val="es-MX"/>
        </w:rPr>
        <w:t xml:space="preserve">promedio académico y de reforzar conceptos aprendidos. Estas sesiones de aprendizaje también darán a su hijo/a una oportunidad de terminar trabajos que por cualquier razón no fueron terminados.  Al terminar sus  trabajos, esto ayudará a su hijo/a asegurarse que la clase sea terminada con éxito.  Estamos pidiendo que usted nos ayude requiriendo a su hijo/a que  permanezca después de escuela y asista a estas sesiones.  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MX"/>
        </w:rPr>
        <w:t>Yo estaré disponible de 3:35 pm a 6:00 pm en los siguientes dias: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es-MX"/>
        </w:rPr>
        <w:t>____Lunes  _____Martes  _____Miércoles  _____Jueves  _____Viernes</w:t>
      </w:r>
    </w:p>
    <w:p>
      <w:pPr>
        <w:pStyle w:val="Normal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rPr/>
      </w:pPr>
      <w:r>
        <w:rPr>
          <w:rFonts w:cs="Arial Narrow" w:ascii="Arial Narrow" w:hAnsi="Arial Narrow"/>
          <w:lang w:val="es-MX"/>
        </w:rPr>
        <w:t>Se requiere que su hijo/a este presente en las sesiones de aprendizaje a las 3:35 pm y después podrán abordar el camión de actividades las 6:00 pm.  Si usted quisiera recoger a su hijo/a antes de este tiempo, usted podrá venir al cuarto ______. Solamente los padres o guardianes podrán recoger al estudiante o hasta que llegue la  hora para el camión de las actividades.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lang w:val="es-MX"/>
        </w:rPr>
      </w:pPr>
      <w:r>
        <w:rPr>
          <w:rFonts w:cs="Arial Narrow" w:ascii="Arial Narrow" w:hAnsi="Arial Narrow"/>
          <w:lang w:val="es-MX"/>
        </w:rPr>
        <w:t xml:space="preserve">Cada maestro/a que este requiriendo que su hijo/a asista  a la sesión de aprendizaje tendrá una conferencia con él/ella para explicar el propósito de la sesión.  Si usted tiene algunas preguntas por favor comuníquese con el maestro/a designado de bajo.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75-589-5300. 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AESTRO/A:  ___Stevens ___Villalobos ___Scruggs ___Mathews ___Aguirre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 xml:space="preserve"> ___Panther ___Kapoor ___River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CLASE:          ___IS1   ___IS2   ___IS3   ___Anatomía   ___Biología </w:t>
      </w:r>
    </w:p>
    <w:p>
      <w:pPr>
        <w:pStyle w:val="Normal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 xml:space="preserve">________COMPLETAR TAREAS </w:t>
      </w:r>
    </w:p>
    <w:p>
      <w:pPr>
        <w:pStyle w:val="Normal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>________MAS  AYUDA PARA ENTENDER UN CONCEPTO</w:t>
      </w:r>
    </w:p>
    <w:p>
      <w:pPr>
        <w:pStyle w:val="Normal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  <w:t>________TOMAR UNA PRUEBA o VOLVER A TOMARLA</w:t>
      </w:r>
    </w:p>
    <w:p>
      <w:pPr>
        <w:pStyle w:val="Normal"/>
        <w:rPr>
          <w:rFonts w:ascii="Arial Narrow" w:hAnsi="Arial Narrow" w:cs="Arial Narrow"/>
          <w:b/>
          <w:b/>
          <w:bCs/>
          <w:lang w:val="es-MX"/>
        </w:rPr>
      </w:pPr>
      <w:r>
        <w:rPr>
          <w:rFonts w:cs="Arial Narrow" w:ascii="Arial Narrow" w:hAnsi="Arial Narrow"/>
          <w:b/>
          <w:bCs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 xml:space="preserve">Su hijo/a </w:t>
      </w:r>
      <w:r>
        <w:rPr>
          <w:rFonts w:cs="Arial Narrow" w:ascii="Arial Narrow" w:hAnsi="Arial Narrow"/>
          <w:b/>
          <w:u w:val="single"/>
          <w:lang w:val="es-MX"/>
        </w:rPr>
        <w:t>tiene que</w:t>
      </w:r>
      <w:r>
        <w:rPr>
          <w:rFonts w:cs="Arial Narrow" w:ascii="Arial Narrow" w:hAnsi="Arial Narrow"/>
          <w:lang w:val="es-MX"/>
        </w:rPr>
        <w:t xml:space="preserve"> asistir a una sesión de aprendizaje el la materia de ciencias sociales el día _________________________ después de escuela.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___________</w:t>
        <w:tab/>
        <w:tab/>
        <w:tab/>
        <w:t>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Firma de los padres o guardián</w:t>
        <w:tab/>
        <w:tab/>
        <w:tab/>
        <w:tab/>
        <w:tab/>
        <w:t>Fecha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______________________________________</w:t>
        <w:tab/>
        <w:tab/>
        <w:tab/>
        <w:t>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  <w:t>Firma de estudiante</w:t>
        <w:tab/>
        <w:tab/>
        <w:tab/>
        <w:tab/>
        <w:tab/>
        <w:tab/>
        <w:t>Fecha</w:t>
      </w:r>
    </w:p>
    <w:p>
      <w:pPr>
        <w:pStyle w:val="Normal"/>
        <w:rPr>
          <w:rFonts w:ascii="Arial Narrow" w:hAnsi="Arial Narrow" w:cs="Arial Narrow"/>
          <w:lang w:val="es-MX"/>
        </w:rPr>
      </w:pPr>
      <w:r>
        <w:rPr>
          <w:rFonts w:cs="Arial Narrow" w:ascii="Arial Narrow" w:hAnsi="Arial Narrow"/>
          <w:lang w:val="es-MX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03:46:00Z</dcterms:created>
  <dc:creator>hp</dc:creator>
  <dc:description/>
  <cp:keywords/>
  <dc:language>en-US</dc:language>
  <cp:lastModifiedBy>hp</cp:lastModifiedBy>
  <dcterms:modified xsi:type="dcterms:W3CDTF">2009-08-30T03:47:00Z</dcterms:modified>
  <cp:revision>1</cp:revision>
  <dc:subject/>
  <dc:title>SECUNDARIA SANTA TERESA</dc:title>
</cp:coreProperties>
</file>